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Instructions: answer each question and use a stress pronoun in each respons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a.  Tu parles souvent avec le préside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b.  Qui a peur de jouer à Words With Friends avec mo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c.  Demain est-ce que tu vas faire les devoirs pour ton prof de latin et ton prof d'anglai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.  C'est vous qui adorez les chansons de Taylor Swif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e.  Qu'est-ce que vous ne faites jamais chez vou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f.  C'est la fille de Mme. Lambert qui joue de la harp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g.  Moi, j'adore les livres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</w:rPr>
        <w:t>Harry Potter!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 Tu adores ces livres aussi, to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21:33:14Z</dcterms:created>
  <dc:creator/>
  <dc:description/>
  <dc:language>en-US</dc:language>
  <cp:lastModifiedBy/>
  <cp:revision>0</cp:revision>
  <dc:subject/>
  <dc:title/>
</cp:coreProperties>
</file>